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771_2л Contemporary (імпровізація)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C D E F G H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19     5 3 2 5 1 7 5  -      -      -      -      6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5     7 2 6 6 6 6 6  -      -      -      -      -      6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1     3 5 4 4 3 1 4  -      -      -      6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3     6 4 7 7 5 3 7  -      -      -      -      -      4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6     4 6 5 3 4 5 3  -      -      -   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9     2 7 3 1 2 4 2  -    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2     1 1 1 2 7 2 1  4      -      -      -      -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923"/>
        <w:gridCol w:w="1810"/>
        <w:gridCol w:w="1661"/>
        <w:gridCol w:w="1072"/>
        <w:gridCol w:w="1218"/>
        <w:gridCol w:w="1810"/>
        <w:gridCol w:w="1219"/>
      </w:tblGrid>
      <w:tr>
        <w:trPr/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атаненко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.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юк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узенко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товчук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шкіна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ізавета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шадська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жушко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1"/>
        <w:gridCol w:w="1978"/>
        <w:gridCol w:w="1818"/>
        <w:gridCol w:w="1172"/>
        <w:gridCol w:w="1333"/>
        <w:gridCol w:w="2302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атаненко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.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юк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узенко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товчук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шкіна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ізавет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шадська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жушко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0:18:00Z</dcterms:created>
  <dc:creator>Елена</dc:creator>
  <dc:description/>
  <cp:keywords/>
  <dc:language>en-US</dc:language>
  <cp:lastModifiedBy>Елена</cp:lastModifiedBy>
  <dcterms:modified xsi:type="dcterms:W3CDTF">2025-11-17T05:56:00Z</dcterms:modified>
  <cp:revision>3</cp:revision>
  <dc:subject/>
  <dc:title>Всеукраїнські змагання з сучасних танців</dc:title>
</cp:coreProperties>
</file>